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, including this version, is not and never has bee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s copyright (C) 1985, 1986 by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license to use ProCom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basis for the purpose of determining whether ProCom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needs.  Use of ProComm,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registration.  Use of non-registered copies of ProCom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business, corporation, governmental agency or other 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ermits a user the license to use ProComm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a registered user may use the program on a diffe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not use the 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ser may modify ProComm in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disassembling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are granted a limited license to copy ProComm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 subject to the above limitations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ust be copied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roComm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, charge or other compensation may be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ay not be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without a specific license to do so from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may pos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by their users only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of public domain or user supported software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ProComm subject to the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DATASTORM TECHNOLOGIES, INC.  Su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s 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Ordering section for more information on registration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, quantity purchases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warrants that all disks provided constitute an accu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f the software product and DATASTORM will replace any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o be defective within 30 days from date of purchase.  DATAST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honor this warranty where the product has been subj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buse, or used in defective or non-compatib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warrants that the program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ce with the documentation supplied with the software produc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gnificant defect in the product is found, Purchaser will be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refund.  In no event will such a refund exceed the purchase pri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ABOVE, DATASTORM DISCLAIMS ALL WARRANTIES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FITNESS FOR A PARTICULAR PURPOSE, WITH RESPEC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 SHOULD THE PROGRAM PROVE TO BE DEFECTIVE, THE PURCHASER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SK OF PAYING THE ENTIRE COST OF ALL NECESSARY SERVICING, REPAI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 AND ANY INCIDENTAL OR CONSEQUENTIAL DAMAGES.  IN NO EV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BE LIABLE FOR ANY DAMAGES WHATSOEVER (INCLUD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BUSINESS INFORMATION AND THE LIKE)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IS PRODUCT EVEN IF DATASTORM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oftware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acceptance of this agreement and subjects you to it's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omm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Registration also includes mailed notification of updat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y support on our private BBS for registered users only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register only one version of ProComm; registration includes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ll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s for ProComm are available in three form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registration only, costs $25 and assumes you have already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program from whatever source.  We do not provide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nuals.  For $35 dollars we offer a combination registration/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The diskette includes the latest version of ProComm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 various supporting programs and files.  We also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!, which adds a bound paperback manual to the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Copies of The Works! are available for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evaluation disks are available at any time for $10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do not include registration.  The fee covers diskette, post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Please use your MasterCard or VISA when ord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checks drawn on US banks in US dollars.  We can accept non-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cy; however, you must include an additional $5 to cover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lection costs.  Please include an additional $5 to cover po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rders of The Works! delivered outside of the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          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Disk (current version) ............ @ $ 1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program and manual on disk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Registration ...................... @ $ 2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es not includ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Registration/Disk Combo ........... @ $ 3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 plus program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The Works! ................................ @ $ 5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, program and manual on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printed, bound 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ss Discount   &lt;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ssouri residents please add 6.475% sales tax)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$1 for combos, and $2 for The Works!  Shipping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Check   ( ) MC   ( ) Visa 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Use MC/VISA or send check drawn on US bank i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  Otherwise add $5 for collection.  Please add $5 for non-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The Work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ruary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discounts and licensing agreements are available to busin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vernment entities that wish to use ProComm on multip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of less than 100 copies are considered quantity purcha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iscounts listed below.  Purchases of over 100 copi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as quantity purchases or through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agreements are implemented as contracts allowing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and distribution of a specific number of copies. 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provided to a contact in the licensed organization, who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inter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re only accepted in amounts over $100.  All other 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itional information or for details regarding unlimited licen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DATASTORM at (314) 474-84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/DISK COMBOs include license to use ProComm on a single machin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containing the current release and documentation, plu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uppor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! include all of the above, plus a typeset, 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 PRICES (shipping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         REG/DISK    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   AGREEMENT         COMBO          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9    copies:   no  discount   N/A            35.00   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24    copies:   15% discount   N/A            29.75           42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-49    copies:   20% discount   N/A            28.00           4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 99    copies:   25% discount   N/A            26.25           37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-199    copies:   30% discount   17.50          24.50           3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-299    copies:   35% discount   16.25          22.75           3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+       copies:   40% discount   15.00          21.00          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and discounts subject to change without notice.  Discount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ulative and apply to single orders of like produc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ommTM is copyright (C) 1985,86 by DATASTORM TECHNOLOGI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uthorized duplication or distribution is strictly prohib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